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招標案所附招標投標及契約文件及投標標價清單，連同資格文件、</w:t>
      </w: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及招標文件所規定之其他文件全部裝於此外標封內，外標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智慧型毛豆莢自動選別機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智慧型毛豆莢自動選別機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台</w:t>
            </w:r>
          </w:p>
          <w:p>
            <w:pPr>
              <w:pStyle w:val="Normal"/>
              <w:ind w:firstLine="12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20-11-06T08:30:00Z</dcterms:modified>
  <cp:revision>138</cp:revision>
  <dc:subject/>
  <dc:title>                                                                                          </dc:title>
</cp:coreProperties>
</file>